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Uchwyt na ręczniki 40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na ręczniki o długości min 65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– rura stal nierdzewna XS40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ca rury min 18 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ługość uchwytu min 65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uchwytu min 6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łyty montażowe osłonięte  osłonami wykonanymi ze stali nierdzew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00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09:04:00Z</dcterms:modified>
  <cp:revision>5</cp:revision>
  <dc:subject/>
  <dc:title>ZESTAWIENIE  PARAMETRÓW  TECHNICZNYCH</dc:title>
</cp:coreProperties>
</file>